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-Teaching Planning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Co-teachers: Tracey Ireland/Jackie A.  </w:t>
        <w:tab/>
        <w:t>Class/block: yellow/honors 8:00-9:23  Date: May 6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als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udents will create a persuasive business letter. 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2021"/>
        <w:gridCol w:w="3178"/>
        <w:gridCol w:w="3177"/>
        <w:gridCol w:w="4051"/>
      </w:tblGrid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-Teaching Mode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’s Role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’s Rol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iderations</w:t>
            </w:r>
            <w:r>
              <w:rPr/>
              <w:t xml:space="preserve"> (such as differentiation, accommodations for specific students, etc.)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:00-8: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/one assist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 role and pass out the ECR rubric; circulate and make sure kids are on task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nd explain the ECR rubric to the class, underline key concepts in the prompt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really apply because this is an honor’s class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15-8: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imentary teaching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will read aloud/discuss the prompt, teacher will assist kids in creating sample business letter by discussing the various parts of a business letter (on the back of prompt each part is described) , and then create a model  business letter together so kids can see the correct format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general educator discusses different parts of business letter, co-teacher will reveal the notes on the document camera as each one is being discussed, also the co-teacher will type on the document camera as the sample business letter is being created by the general ed. Teacher aloud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se with vision problems are seated up front to copy down the sample letter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45-9: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teaching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h teachers will circulate and answer questions and monitor behavior while students independently create their rough drafts, both teachers will examine rough drafts before students start typing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h teachers will circulate and answer questions and monitor behavior while students independently create their rough drafts, both teachers will examine rough drafts before students start typing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ing up the work:  Who does what before and after the lesson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55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fore the lesson </w:t>
            </w:r>
          </w:p>
          <w:p>
            <w:pPr>
              <w:pStyle w:val="Normal"/>
              <w:rPr/>
            </w:pPr>
            <w:r>
              <w:rPr/>
              <w:t>(prep wor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prompt/sample letter/organiz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prompt/sample letter/organiz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lesson (grading, clean-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co-teachers grading, enter grades in Pinnacl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ECRs the first ti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planning session</w:t>
      </w:r>
      <w:r>
        <w:rPr/>
        <w:t xml:space="preserve"> – Date: _____________ Time: _________________ Location: _______________________</w:t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4:08:00Z</dcterms:created>
  <dc:creator>fcps</dc:creator>
  <dc:description/>
  <cp:keywords/>
  <dc:language>en-US</dc:language>
  <cp:lastModifiedBy>FCPS</cp:lastModifiedBy>
  <dcterms:modified xsi:type="dcterms:W3CDTF">2010-05-04T14:08:00Z</dcterms:modified>
  <cp:revision>2</cp:revision>
  <dc:subject/>
  <dc:title>Co-Teaching Planning Form</dc:title>
</cp:coreProperties>
</file>